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DVANCE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y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in 100%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y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uses only 9.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86 or better CPU (8088 based machine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3 86C911 base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280x1024, 1280x960, 1024x768, 800x600, or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6 or 256 colors, depending upon monitor and V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disk drive that has C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 to the "\CAD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"A:\CDV911.DRV" to "GS.D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R I V E R   U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loaded into memory by Cadvance, and so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on the part of the user. Cadvance will als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memory upon completion, thus conserving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work as a rendering device, if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The resolution will be the same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2D and 3D modes. Please note that rendering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is currently using a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default to the highest resolution possible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at you desire, the resolution may be overridden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S31_911=&lt;mo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mod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640 x 48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800 x 6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800 x 6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1024 x 768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1024 x 768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1280 x 96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1280 x 1024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resolution modes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R O U B L E S H O O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vance reports a dri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a 86C911 bas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86C911 card beof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"hangs" before Cadvance ever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river requires the presence of a 286,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work correctly. XT-class machines (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) will not work correctly, and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ang". The only solution is to upgrade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